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ssessment Rubric for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Virtual Artillery Range Experi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>
          <w:rFonts w:ascii="TimesNewRomanMS" w:hAnsi="TimesNewRomanMS" w:cs="TimesNewRomanMS"/>
          <w:b/>
          <w:b/>
        </w:rPr>
      </w:pPr>
      <w:r>
        <w:rPr/>
        <w:t>This is a collaborative activity and most (80%) of the points are awarded on the basis of group performance.  The rubric is designed to produce a minimum grade of 50 for any student who completes the assignment.</w:t>
      </w:r>
    </w:p>
    <w:p>
      <w:pPr>
        <w:pStyle w:val="Normal"/>
        <w:jc w:val="center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160"/>
        <w:gridCol w:w="1800"/>
        <w:gridCol w:w="2070"/>
        <w:gridCol w:w="180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o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 Colle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selected data points that were in a very limited range either &lt;45º or &gt;45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selected data points that were either &lt;45º or &gt;45º but not bo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selected data points that were &lt;45º and &gt;45º, but not =45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selected data points that were &lt;45º, =45º, and &gt;45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Process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graphed incorrectly and not labeled proper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graphed incorrectly, but labeled proper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graphed correctly, with variables on wrong axes, but scaled and labeled proper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graphed correctly, with variables on correct axes, and scaled and labeled proper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r fewer questions answered correct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questions answered correct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questions answered correct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questions answered correct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oup Particip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showed little or no team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showed some team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had difficulty reaching consensus on what to 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orked together effectively and cooperative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dividual Particip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hows little participation in discussion and /or 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hows some participation in discussion and/or</w:t>
            </w:r>
          </w:p>
          <w:p>
            <w:pPr>
              <w:pStyle w:val="Normal"/>
              <w:rPr/>
            </w:pPr>
            <w:r>
              <w:rPr/>
              <w:t>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ctively participates in discussion and/or 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akes leadership role in discussion and/or</w:t>
            </w:r>
          </w:p>
          <w:p>
            <w:pPr>
              <w:pStyle w:val="Normal"/>
              <w:rPr/>
            </w:pPr>
            <w:r>
              <w:rPr/>
              <w:t>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8:18:00Z</dcterms:created>
  <dc:creator>Fred Morris</dc:creator>
  <dc:description/>
  <cp:keywords/>
  <dc:language>en-US</dc:language>
  <cp:lastModifiedBy>Fred Morris</cp:lastModifiedBy>
  <dcterms:modified xsi:type="dcterms:W3CDTF">2010-10-09T15:24:00Z</dcterms:modified>
  <cp:revision>15</cp:revision>
  <dc:subject/>
  <dc:title>Assessment Rubric for Virtual Artillery Range Experiment</dc:title>
</cp:coreProperties>
</file>